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97 по № 105 (нечетная сторона) и с № 72 по № 80 (четная сторона) по ул. Энгельса, № 45а, № 47, № 49 по ул. 8 Марта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97 по № 105 (нечетная сторона) и с № 72 по № 80 (четная сторона) по ул. Энгельса, № 45а, № 47, № 49 по ул. 8 Марта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1-10T17:18:00Z</cp:lastPrinted>
  <dcterms:modified xsi:type="dcterms:W3CDTF">2025-11-10T13:18:00Z</dcterms:modified>
  <cp:revision>47</cp:revision>
  <dc:subject/>
  <dc:title/>
</cp:coreProperties>
</file>